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bCs/>
          <w:iCs/>
          <w:sz w:val="24"/>
          <w:szCs w:val="24"/>
        </w:rPr>
        <w:t>Строительство сети КТВ Чишмы Чишминский РУС ЦТЭ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п. Чиш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мовой распределительной сети кабельного телевидения – 761 600 (семьсот шестьдесят одна тысяча шестьсот) рублей – 70 жилых домов, 2720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а объекта – 20 </w:t>
            </w:r>
            <w:r>
              <w:rPr>
                <w:sz w:val="24"/>
                <w:szCs w:val="24"/>
                <w:lang w:val="en-US"/>
              </w:rPr>
              <w:t>июня</w:t>
            </w:r>
            <w:r>
              <w:rPr>
                <w:sz w:val="24"/>
                <w:szCs w:val="24"/>
              </w:rPr>
              <w:t xml:space="preserve">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Уфа – 70 жилых дома, 2720 потенциальных абонентов -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ind w:left="317" w:hanging="36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4.1.-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 Монтаж делителей (разветвителей) – 77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. Монтаж оконцованных оптических разветвителей (сплиттеров) с учетом запаса – 8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Монтаж оптических соединительных шнуров – 193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Монтаж ответвителей – 66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Монтаж разъемов, т.е. разделка коаксиального ТВ кабеля в разъемы и подключение к оборудованию, диаметр оболочки кабеля до 20 мм – 1035 шт. (разъем  5/8M-32 5/8 male, цанговый, на RG11 – 21 шт., разъем F829/11U, разъем F для кабеля RG11 (резьб. с центр. пином) – 1014 шт.)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Монтаж коробок типа АК-1 для размещения ТВ пассивного оборудования – 67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 Монтаж нагрузок 75 Ом – 229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 Прокладка кабеля связи RG-11 (без троса) – 7023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9. 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1080,0 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 Монтаж ТВ устройств (оптических приемников) – 82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 Монтаж электротехнической розетки на существующей дин-рейке в шкафу для электропитания аппаратуры средств связи – 82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 Монтаж оптических розеток – 177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редоставить исполнительную техническую документацию с приложением протоколов измерений и параметров линий, схем прокладки кабелей связи, установки шкафов, коробок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до 20.06.2015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2. Строительство ДРС КТВ по мере готовности ВОЛС в домах – до 20.06.2015 г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ущий инженер Чишми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Сабаев Ф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97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754</w:t>
            </w:r>
            <w:r>
              <w:rPr>
                <w:sz w:val="24"/>
              </w:rPr>
              <w:t>, 8-901-817-37-2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: f.sabaev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3:00Z</dcterms:created>
  <dc:creator>v.habiakhmetov</dc:creator>
  <dc:description/>
  <cp:keywords/>
  <dc:language>en-US</dc:language>
  <cp:lastModifiedBy>e.farrahova</cp:lastModifiedBy>
  <cp:lastPrinted>2014-03-21T15:57:00Z</cp:lastPrinted>
  <dcterms:modified xsi:type="dcterms:W3CDTF">2015-03-18T12:47:00Z</dcterms:modified>
  <cp:revision>14</cp:revision>
  <dc:subject/>
  <dc:title>СОГЛАСОВАНО</dc:title>
</cp:coreProperties>
</file>